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Разин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: 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/А.А.Буяров/</w:t>
            </w:r>
          </w:p>
        </w:tc>
        <w:tc>
          <w:tcPr>
            <w:tcW w:w="5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. по ВР: 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/М.Н.Борисова/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рспективный план работы старшей вожато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арариной Веры Владимиров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2011- 2012 учебный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аботы за прошедши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ское объединение Союз Ребячьих Городов (СРГ) насчитывал 8 классов (5а, 5б, 6а, 6б, 7, 8, 9а, 9б). По уровню активности самыми активными были – 6 классы. По уровню развития детских коллективов 5а – «мягкая глина», 5б – «песчаная россыпь», 6а – «мягкая глина», 6б – «мягкая глина», 7 – «песчаная россыпь», 8 – «мягкая глина», 9 а – «алый парус», 9б – «мерцающий маяк». Явными лидерами были учащиеся  9 а – Маклова Наташа, Ховрина Валерия, Гнилова Екатерина, Виноходова Мария, 9 б – Угланова Наталья, 6 а – Хлопунова Наталья, Бульдина Дарья, 6 б – Бударагина Людмила, Христова Алена. Малоактивны учащиеся 8 кл., пассивны в делах СРГ  учащиеся 7 кл. Большую помощь в работе оказывали классные руководители Никитина Л.А., Силаева О.И., Вострякова Т.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и и задачи стоящие перед объединением в прошлом году были достигнуты, но не в полной мере. Поэтому в предстоящем году ставятся следующие цели и 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самоопределения, саморазвития и самореализации личности через организацию коллективно – творческой деятельности детей и подро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традиционных КТД, способствующих развитию творческого мышления, необходимого для практической деятельности, познания, ориентации в окружающем мире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общешкольных мероприятий по формированию здорового образа жизни, патриотическому воспитанию, профилактике правонарушений с учетом индивидуальных способностей и потребностей школьников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школьного самоуправления, мотивирующего учащихся к формированию активной жизненной позиции, лидерских и организаторских качест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абота в рамках реализации социально-значимых проек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Организацион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400"/>
        <w:gridCol w:w="1710"/>
        <w:gridCol w:w="267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и планирование работы органов ученического самоуправл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аршая вожат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записи в кружки «Пресс - центр» и «Лидер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перемен для организации подвижных игр /1-4 кл/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жатая, у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ормление стенда "Ими гордится школа" (по итогам прошедшего учебного год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Ст. пионервожат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 координационного «Совета Лидер» детской общественной организации «Союз Ребячьих Городов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недел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временных «Советов Дел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занятий в кружках «Пресс - центр» и «Лидер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ормление стендов на различные темати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ение и оформление необходимой документ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планерках, педсоветах с выступления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ещение семинаров  и совеща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конкурса "Ученик года", "Класс года"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Массовые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15"/>
        <w:gridCol w:w="1710"/>
        <w:gridCol w:w="2679"/>
      </w:tblGrid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Д «День знаний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ый этап районного фотоконкурса «Мой край родной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«Чистый двор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both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ый этап районного конкурса сочинений «Мой любимый учитель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  <w:p>
            <w:pPr>
              <w:pStyle w:val="Normal"/>
              <w:jc w:val="center"/>
              <w:rPr/>
            </w:pPr>
            <w:r>
              <w:rPr/>
              <w:t>Учитель русского языка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ко «Дню Учителя»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Д "День самоуправления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 вожатая 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нняя ярмар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 вожатая 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Шаг навстречу» благотворительная акция, посвящённая Дню пожилого человека. Поздравляем ветеранов педагогического тру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к осени в начальной школ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 - нояб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, учителя нач. классов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первоклассников в ДО «Лесные жители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но – развлекательное мероприятие «Мы вместе», посвященное Дню матер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1"/>
              </w:rPr>
              <w:t>Выставка рисунков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Cs/>
                <w:spacing w:val="1"/>
              </w:rPr>
              <w:t>«При солнышке тепло, при матери добро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ый этап районного конкурса «Новогодний серпантин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ый этап районного конкурса  детского прикладного творчества «Творчество, традиции, современность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ый этап районного конкурса «Летопись моего объединени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Д «Новогодний карнавал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ый этап конкурса «Пионерский галстук в истории моей семьи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Февра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 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рмейский калейдоскоп». Конкурсная программа на 23 февраля /6-9 кл.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диционное КТД «Зарничк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 вожатая </w:t>
            </w:r>
          </w:p>
          <w:p>
            <w:pPr>
              <w:pStyle w:val="Normal"/>
              <w:jc w:val="center"/>
              <w:rPr/>
            </w:pPr>
            <w:r>
              <w:rPr/>
              <w:t>Учитель ОБЖ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етство, опалённое  войной» - встреча с жителями посёлка, чьё детство выпало на годы войны /3- 5 кл.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наете ли вы историю своей Родины» - викторина /4-8 кл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ная программа для девочек «Хозяюшка» /1-7 класс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рисунков «Пионеры 21 век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уд совести» /6-8 кл.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, посвященное празднованию Масленицы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 Социальный педагог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тиваль детского творчества «Творческая весн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 вожат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карикатур и школьных анекдотов «От улыбки станет всем светлей» - выпуск стенгазет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Занятие с младшими школьниками «Школа вежливых наук»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pacing w:val="1"/>
              </w:rPr>
            </w:pPr>
            <w:r>
              <w:rPr/>
              <w:t>Фестиваль детских рисунков "Да здравствует мир на планете Земля!" (4-6 классы)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Д «Праздник окончания учебного год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 вожатая </w:t>
            </w:r>
          </w:p>
          <w:p>
            <w:pPr>
              <w:pStyle w:val="Normal"/>
              <w:jc w:val="center"/>
              <w:rPr/>
            </w:pPr>
            <w:r>
              <w:rPr/>
              <w:t>Соц. педагог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т детских объединений «90 славных лет» посвященный 90-летию Пионерской организ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рамках конкурса «Лучшая детская организация год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всего год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 Социальный педагог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социального проекта «От сердца к сердцу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всего год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 Социальный педагог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по профилактике негативных явлений и привитию навыков ЗОЖ в ученической сред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всего год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 Социальный педагог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Школьной службы примир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всего год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олонтерского движ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всего год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 вожат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Инструктивная методическ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244"/>
        <w:gridCol w:w="2109"/>
        <w:gridCol w:w="256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нормативными документ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четверт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банка данных нормативно-правовых документов и методических материал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инструктажа по текущим мероприятиям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В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  <w:p>
            <w:pPr>
              <w:pStyle w:val="Normal"/>
              <w:jc w:val="center"/>
              <w:rPr/>
            </w:pPr>
            <w:r>
              <w:rPr/>
              <w:t>Зам по ВР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зор педагогической и методической литератур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банка разработок к традиционным мероприятиям школ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мен информацией и опытом со старшими вожатыми Лукояновского райо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нсультаций со школьниками и классными руководителями по подготовке к мероприятия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 зам по ВР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организационной помощи в деятельности органов школьного самоу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заседаниях  школьных методических объединений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ление плана работы на месяц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дый меся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етодической помощи учителям в проведении общих де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на сен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811"/>
        <w:gridCol w:w="1737"/>
        <w:gridCol w:w="2358"/>
        <w:gridCol w:w="2565"/>
        <w:gridCol w:w="462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Д «День знаний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М.Н. Тарарина В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овета СР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9 к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рина В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этап районного фотоконкурса «Мой край родной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- 2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рина В.В. Казанина Т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писи в кружки «Пресс - центр» и «Лидер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- 1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9 к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рина В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актива СР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9 к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рина В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МО классных руководителей «знакомство с планом работы СРГ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рина В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овета СР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9 к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рина В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 "Ими гордится школа" (по итогам прошедшего учебного года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М.Н.</w:t>
            </w:r>
          </w:p>
          <w:p>
            <w:pPr>
              <w:pStyle w:val="Normal"/>
              <w:jc w:val="center"/>
              <w:rPr/>
            </w:pPr>
            <w:r>
              <w:rPr/>
              <w:t>Тарарина В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перемен для организации подвижных игр /1-4 кл/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4 к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рина В.В.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 Дню учит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- 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М.Н.</w:t>
            </w:r>
          </w:p>
          <w:p>
            <w:pPr>
              <w:pStyle w:val="Normal"/>
              <w:jc w:val="center"/>
              <w:rPr/>
            </w:pPr>
            <w:r>
              <w:rPr/>
              <w:t>Тарарина В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на ок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811"/>
        <w:gridCol w:w="1737"/>
        <w:gridCol w:w="2358"/>
        <w:gridCol w:w="2565"/>
        <w:gridCol w:w="462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Д "День самоуправлени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М.Н. Тарарина В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яя ярма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нова Г.А. Тарарина В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актива СР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9 к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рина В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овета СР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9 к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рина В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аздника осени в начальной школ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4 к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тлева Т.В.</w:t>
            </w:r>
          </w:p>
          <w:p>
            <w:pPr>
              <w:pStyle w:val="Normal"/>
              <w:jc w:val="center"/>
              <w:rPr/>
            </w:pPr>
            <w:r>
              <w:rPr/>
              <w:t>Тарарина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аздника приема в первоклассник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4 к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рина В.В. Семенова И.Г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Хеллуин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9 к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Е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на но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811"/>
        <w:gridCol w:w="1737"/>
        <w:gridCol w:w="2358"/>
        <w:gridCol w:w="2565"/>
        <w:gridCol w:w="462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осени в начальной школ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тлева Т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актива СР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9 к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рина В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ервоклассников в ДО «Лесные жители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4 к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рина В.В. Семенова И.Г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овета СР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9 к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рина В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этап районного конкурса «Новогодний серпантин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рина В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 – развлекательное мероприятие «Мы вместе», посвященное Дню матер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4 к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А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Новогодним мероприятия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рина В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6:48:00Z</dcterms:created>
  <dc:creator>школа</dc:creator>
  <dc:description/>
  <cp:keywords/>
  <dc:language>en-US</dc:language>
  <cp:lastModifiedBy>Тарарина </cp:lastModifiedBy>
  <dcterms:modified xsi:type="dcterms:W3CDTF">2012-05-02T20:33:00Z</dcterms:modified>
  <cp:revision>10</cp:revision>
  <dc:subject/>
  <dc:title>Перспективный план работы</dc:title>
</cp:coreProperties>
</file>